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972"/>
      </w:tblGrid>
      <w:tr>
        <w:trPr/>
        <w:tc>
          <w:tcPr>
            <w:tcW w:w="48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к 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у предоставления Гранта в           форме субсидий начинающим               предпринимателя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2857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должность руководителя, подпись, расшифровка подпис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»__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3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должность руководителя, подпись, расшифровка подпис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»_____________20___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знес-план</w:t>
      </w:r>
    </w:p>
    <w:p>
      <w:pPr>
        <w:pStyle w:val="Normal"/>
        <w:ind w:hanging="1080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  <w:r>
        <w:rPr>
          <w:vertAlign w:val="superscript"/>
        </w:rPr>
        <w:t xml:space="preserve"> ( название проекта)</w:t>
      </w:r>
    </w:p>
    <w:p>
      <w:pPr>
        <w:pStyle w:val="Normal"/>
        <w:ind w:hanging="10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10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552"/>
      </w:tblGrid>
      <w:tr>
        <w:trPr/>
        <w:tc>
          <w:tcPr>
            <w:tcW w:w="4248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1. Наименование и адрес 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. Имена, адреса и телефоны основных учредителей с указанием доли в уставном капитале: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3. Фамилия, имя отчество руководителя организации, конт. телефон, </w:t>
            </w:r>
            <w:r>
              <w:rPr>
                <w:sz w:val="28"/>
                <w:szCs w:val="28"/>
                <w:vertAlign w:val="superscript"/>
                <w:lang w:val="en-US"/>
              </w:rPr>
              <w:t>e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mail</w:t>
            </w:r>
            <w:r>
              <w:rPr>
                <w:sz w:val="28"/>
                <w:szCs w:val="28"/>
                <w:vertAlign w:val="superscript"/>
              </w:rPr>
              <w:t>: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 Краткая суть проекта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5. Форма участия государства в финансов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обеспечении проекта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6. Финансирование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роекта                            (………тыс. руб. (…. %):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 собственные средства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 заемные средства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 средства государственной поддержки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7. Характер проекта (новое производство, расширение существующего):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. Срок окупаемости проекта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9. Система налогообложения, принятая на предприятии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3"/>
        <w:rPr/>
      </w:pPr>
      <w:r>
        <w:rPr/>
        <w:t>резюме проект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Резюме</w:t>
      </w:r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 xml:space="preserve">это сжатое, достаточное четкое изложение основного содержания бизнес-плана и целей, которые ставит перед собой предприниматель. </w:t>
      </w:r>
    </w:p>
    <w:p>
      <w:pPr>
        <w:pStyle w:val="Normal"/>
        <w:ind w:firstLine="567"/>
        <w:jc w:val="both"/>
        <w:rPr/>
      </w:pPr>
      <w:r>
        <w:rPr>
          <w:spacing w:val="-4"/>
          <w:sz w:val="22"/>
          <w:szCs w:val="22"/>
        </w:rPr>
        <w:t>Резюме должно занимать не более одной – двух страниц и включать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лное наименование вашего предприят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новную бизнес-идею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еобходимый объем денежных средств на реализацию проек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я вложенных денежных средств и график их возвра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новные характеристики коммерческой эффективности проек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щий вывод по проек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екущие цели должны быть конкретными, измеримыми и достижимыми. Они выражаются в терминах времени, уровня роста оборота или снижения затрат и рентабельности (прибыльности): что и сколько, к какому сроку, с какой прибылью.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Например</w:t>
      </w:r>
    </w:p>
    <w:p>
      <w:pPr>
        <w:pStyle w:val="Normal"/>
        <w:ind w:firstLine="567"/>
        <w:jc w:val="both"/>
        <w:rPr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-увеличить объем производства по сравнению с предыдущим периодом на... % (изготавливать каждый месяц не менее ... изделий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- снизить себестоимость продукции за счет количества выпускаемых изделий на ...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- получать ежемесячную прибыль в размере ... рублей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РЕДПРИТ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этом разделе необходимо охарактеризовать предприятие, обратив внимание на его отличия от других компаний, присутствующих на рынке: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писание предприятия (наличие помещений в собственности или аренде, место расположения помещений, наличие необходимого оборудования)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цели и задачи на ближайший период и на перспективу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финансирование в прошлом и в настоящее время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организационная структура и кадровый состав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тенденции в сбыте продукции (услуг) в ближайшее время и в перспективе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основные достижения (объем производства продукции, внедрение новых продуктов, технологий и тп.)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каковы конкурентные преимущества предприятия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какие потребности потребителей обеспечивает предприятие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емкость рынка продукции или услуг, предоставляемых предприятием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какова доля предприятия на рынке и каковы тенденции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каковы возможности рекламы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сезонность (если имеется)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как увеличить долю предприятия на рынке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используемые ноу-хау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территориальное расположение клиентов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основные конкуренты и их сильные стороны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уровень технологии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анализ издержек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с какими проблемами сталкивается предприятие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анализ сильных и слабых сторон предприятия (качество продукции и услуг, возможности сбыта, уровень производственных издержек, квалификация, опыт персонала, уровень технологии, условия поставок материалов или комплектующих).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этой части бизнес-плана необходимо осветить следующие вопросы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раткая информация об учредителях предприят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пыт и компетентность руководств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требность в персонале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система мотивации и вознаграждения персонал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зможно приложение организационной схемы предприятия, показывающей этапы формирования организационной структуры, связи, распределение обязанностей и распределение ответствен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казывается, где, когда и кем проведена (будет проведена) регистрация предприятия и номер регистрационного свидетель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ределяется потребность в наемных работниках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исло необходимых работников по каждой специаль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ребуемый уровень квалифика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едполагаемую степень занятости персонала (постоянные работники, совместители);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 xml:space="preserve">- </w:t>
      </w:r>
      <w:r>
        <w:rPr>
          <w:spacing w:val="-4"/>
          <w:sz w:val="22"/>
          <w:szCs w:val="22"/>
        </w:rPr>
        <w:t>формы оплаты труда (сдельная, повременная, твердый оклад и т. д.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полагаемый размер средней заработной пл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 потребности в персонале и рабочей силе (при необходимости) производится расчет средств на оплату труда по периодам и оформляется в виде таблицы согласно приложению №3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Ы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разделе описываю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личие помеще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обходимое оборудование, его стоим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атериалы и комплектующие, их стоим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ъем выпуска продук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яется подробный список имеющегося и планируемого к приобретению  оборудования, включая измерительные приборы, станки, необходимую мебель, оргтехнику, транспортные средства и т.д. укажите способ получения оборудования (аренда, покупка, изготовление по заказу и пр.), данную информацию можно представить в виде таблиц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ывается, какие материалы, сырье и комплектующие требуются, где и на каких условиях закупаются, перечисляются поставщики и степень зависимости от них. </w:t>
      </w:r>
    </w:p>
    <w:p>
      <w:pPr>
        <w:pStyle w:val="Normal"/>
        <w:ind w:firstLine="567"/>
        <w:jc w:val="both"/>
        <w:rPr/>
      </w:pPr>
      <w:r>
        <w:rPr>
          <w:spacing w:val="-2"/>
          <w:sz w:val="22"/>
          <w:szCs w:val="22"/>
        </w:rPr>
        <w:t>Определяется объем производимых товаров</w:t>
      </w:r>
      <w:r>
        <w:rPr>
          <w:sz w:val="22"/>
          <w:szCs w:val="22"/>
        </w:rPr>
        <w:t xml:space="preserve"> по кварталам на текущий и три последующих года. Данные представляются в виде таблицы согласно  приложению №1 к бизнес-плану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казывается, какие меры предполагается использовать для обеспечения качества продукции (услуг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усматривается описание системы охраны окружающей среды, утилизации отходов обеспечения безопасности жизне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той части бизнес-плана сводятся в единое целое все расчеты, проводимые в предыдущих разделах, сопоставляются поступления (доходы) и расходы (приложение № 5), выявляется финансовый результат (прибыль, убыток). Все расчеты следует оформлять в таблицы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едует также описать потребность в финансовых ресурсах (собственных и привлеченных), предполагаемые источники и схемы финансирования (приложение №2). При наличии заемных средств может быть представлен график погашения кредитов и уплаты процентов; предполагаемый график уплаты налогов (приложение №6). Расчеты составляются по кварталам на текущий и три последующих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8"/>
          <w:szCs w:val="28"/>
        </w:rPr>
        <w:t>ОЦЕНКА РИСКОВ И СТРАХОВАНИ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 всего разнообразия рисков следует предусмотреть  часто встречающиеся. Это: коммерческие, транспортные, политические и риски, связанные с форс-мажорными (непредвиденными) обстоятельств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 коммерческим рискам </w:t>
      </w:r>
      <w:r>
        <w:rPr>
          <w:sz w:val="22"/>
          <w:szCs w:val="22"/>
        </w:rPr>
        <w:t>относят: имущественные, производственные, торговые. Они представляют собой опасность потерь в процессе финансово-хозяйственной деятельност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ранспортные риски</w:t>
      </w:r>
      <w:r>
        <w:rPr>
          <w:sz w:val="22"/>
          <w:szCs w:val="22"/>
        </w:rPr>
        <w:t xml:space="preserve"> – это риски, связанные с перевозками грузов транспортом: автомобильным, морским, речным, железнодорожным, самолетами и т. д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олитические риски</w:t>
      </w:r>
      <w:r>
        <w:rPr>
          <w:sz w:val="22"/>
          <w:szCs w:val="22"/>
        </w:rPr>
        <w:t xml:space="preserve"> –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объект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Риски, связанные с форс-мажорными обстоятельствами </w:t>
      </w:r>
      <w:r>
        <w:rPr>
          <w:sz w:val="22"/>
          <w:szCs w:val="22"/>
        </w:rPr>
        <w:t>– риски, обусловленные непредвиденными обстоятельствами. Мерой по их снижению служит работа организации с достаточным запасом финансовой прочност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Финансовые риски </w:t>
      </w:r>
      <w:r>
        <w:rPr>
          <w:sz w:val="22"/>
          <w:szCs w:val="22"/>
        </w:rPr>
        <w:t>связаны с вероятностью потерь финансовых ресурсов (денежных средств), вызванных инфляционными процессами, всеобщими неплатежами, колебаниями валютных курсов и т.д. они могут быть снижены за счет создания системы эффективного финансового управления, работы с посредниками на условиях предоплаты, продуманной сбытовой политики цен и т.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53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Normal"/>
        <w:ind w:right="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Программа производства и реализации продукции (на период реализации проекта)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изме-рения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натуральном выра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стоимостном выра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натуральном выражении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продук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выручка от реализации в руб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Cs/>
          <w:szCs w:val="24"/>
        </w:rPr>
      </w:pPr>
      <w:r>
        <w:rPr>
          <w:bCs/>
          <w:szCs w:val="24"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2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сточники средств на реализацию проекта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Наименование источни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 по проекту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бственные сред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емные и привлечен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редиты б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Предполагаемая господдер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Cs/>
          <w:szCs w:val="24"/>
        </w:rPr>
      </w:pPr>
      <w:r>
        <w:rPr>
          <w:bCs/>
          <w:szCs w:val="24"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2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Численность работающих, расходы на оплату труда и отчисления на социальные нужды (на период реализации проекта)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До реализации проект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Численность работающих по проекту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Фонд оплаты труд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Отчисления на социальные нужды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траты на производство (на период реализации проек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изме-рения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укции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атериальны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- сырье и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- топливо, электро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оциальные от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инансовые результаты производственной и сбытовой деятельности (на период реализации проек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изме-рения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еж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Выручка от продажи проду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енеж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Затраты на производство и сбыт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Выплата основного долга по кредиту и процентов по н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Н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нансовый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нтабельность проекта (п.3/п.2.1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6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и в бюджет (на период реализации проекта)</w:t>
      </w:r>
    </w:p>
    <w:p>
      <w:pPr>
        <w:pStyle w:val="Normal"/>
        <w:ind w:firstLine="12960"/>
        <w:jc w:val="right"/>
        <w:rPr/>
      </w:pPr>
      <w:r>
        <w:rPr/>
        <w:t>тыс. руб.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760"/>
        <w:gridCol w:w="1852"/>
        <w:gridCol w:w="1652"/>
        <w:gridCol w:w="1841"/>
        <w:gridCol w:w="1644"/>
        <w:gridCol w:w="1712"/>
        <w:gridCol w:w="1644"/>
      </w:tblGrid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налоги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поступлений за последний финансовый год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 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реализации про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ализации про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реализации про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ализации проек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реализации про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ализации проекта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567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60" w:hanging="0"/>
      <w:jc w:val="right"/>
      <w:outlineLvl w:val="3"/>
    </w:pPr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09:00Z</dcterms:created>
  <dc:creator>Управление экономики</dc:creator>
  <dc:description/>
  <cp:keywords/>
  <dc:language>en-US</dc:language>
  <cp:lastModifiedBy>Ignatyuk</cp:lastModifiedBy>
  <cp:lastPrinted>2014-09-04T11:23:00Z</cp:lastPrinted>
  <dcterms:modified xsi:type="dcterms:W3CDTF">2014-09-30T02:27:00Z</dcterms:modified>
  <cp:revision>29</cp:revision>
  <dc:subject/>
  <dc:title>                                                                </dc:title>
</cp:coreProperties>
</file>